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center"/>
        <w:tblInd w:w="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9360"/>
      </w:tblGrid>
      <w:tr>
        <w:trPr>
          <w:trHeight w:val="403" w:hRule="atLeast"/>
          <w:cantSplit w:val="true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</w:rPr>
              <w:t>Field Project Proposal</w:t>
            </w:r>
            <w:r>
              <w:rPr>
                <w:sz w:val="28"/>
              </w:rPr>
              <w:t>: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i/>
                <w:sz w:val="28"/>
              </w:rPr>
              <w:t>RSED 4973  - Introduction to Community Employment Services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>Complete form, print, and return to Suzanne Tew-Washburn, 1228 Haley Center, Auburn University, AL  36849</w:t>
      </w:r>
    </w:p>
    <w:p>
      <w:pPr>
        <w:pStyle w:val="Normal"/>
        <w:bidi w:val="0"/>
        <w:ind w:left="0" w:right="0" w:hanging="0"/>
        <w:jc w:val="center"/>
        <w:rPr/>
      </w:pPr>
      <w:r>
        <w:rPr/>
        <w:t>or fax (334)844-2080</w:t>
      </w:r>
    </w:p>
    <w:p>
      <w:pPr>
        <w:pStyle w:val="Normal"/>
        <w:bidi w:val="0"/>
        <w:ind w:left="0" w:right="0" w:hanging="0"/>
        <w:jc w:val="center"/>
        <w:rPr/>
      </w:pPr>
      <w:r>
        <w:rPr/>
        <w:t>~ refer to online Field Project Report Protocol for instructions ~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>Student__________________________________ Social Security No.____________________________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>Mailing Address_______________________________________________________________________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>____________________________________________________________________________________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>Phone_______________________Fax_______________________E-mail_________________________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Briefly describe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(a) the purpose of your project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(b) the outcome(s) you hope to achieve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(c) how your accomplishments will be documented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Signature of Supervisor____________________________________________Date__________________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ab/>
        <w:tab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ab/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sectPr>
      <w:type w:val="nextPage"/>
      <w:pgSz w:w="12240" w:h="15840"/>
      <w:pgMar w:left="1440" w:right="1440" w:gutter="0" w:header="0" w:top="691" w:footer="0" w:bottom="57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3</Words>
  <Characters>0</Characters>
  <CharactersWithSpaces>761</CharactersWithSpaces>
  <Company>auburn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4T11:08:00Z</dcterms:created>
  <dc:creator>db</dc:creator>
  <dc:description/>
  <dc:language>en-US</dc:language>
  <cp:lastModifiedBy/>
  <dcterms:modified xsi:type="dcterms:W3CDTF">2003-08-24T11:1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b</vt:lpwstr>
  </property>
</Properties>
</file>